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носится Губернатором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овосибирской области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19"/>
          <w:szCs w:val="19"/>
        </w:rPr>
      </w:pPr>
      <w:r>
        <w:rPr>
          <w:rFonts w:cs="Times New Roman" w:ascii="Times New Roman" w:hAnsi="Times New Roman"/>
          <w:i/>
          <w:sz w:val="19"/>
          <w:szCs w:val="19"/>
        </w:rPr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№ 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ЗАК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9"/>
          <w:szCs w:val="19"/>
        </w:rPr>
      </w:pPr>
      <w:r>
        <w:rPr>
          <w:rFonts w:eastAsia="Times New Roman" w:cs="Times New Roman" w:ascii="Times New Roman" w:hAnsi="Times New Roman"/>
          <w:b/>
          <w:sz w:val="19"/>
          <w:szCs w:val="19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внесении изменений в отдельные законы Новосибирской области, связанных с образованием муниципальных округов в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9"/>
          <w:szCs w:val="19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9"/>
          <w:szCs w:val="19"/>
          <w:highlight w:val="yellow"/>
        </w:rPr>
      </w:pPr>
      <w:r>
        <w:rPr>
          <w:rFonts w:eastAsia="Times New Roman" w:cs="Times New Roman" w:ascii="Times New Roman" w:hAnsi="Times New Roman"/>
          <w:sz w:val="19"/>
          <w:szCs w:val="19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9"/>
          <w:szCs w:val="19"/>
        </w:rPr>
      </w:pPr>
      <w:r>
        <w:rPr>
          <w:rFonts w:eastAsia="Times New Roman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нести в Закон Новосибирской области от 29 декабря 2004 года № 253-ОЗ «О мерах социальной поддержки отдельных категорий граждан, проживающих в Новосибирской области» (с изменениями, внесенными Законами Новосибирской области от 2 июня 2005 года № 303-ОЗ, от 28 марта 2008 года № 215-ОЗ, от 13 октября 2008 года № 274-ОЗ, от 2 мая 2009 года № 327-ОЗ, от 29 сентября 2009 года № 388-ОЗ, от 8 февраля 2010 года № 447-ОЗ, от 1 апреля 2011 года № 57-ОЗ, от 7 ноября 2011 года № 135-ОЗ, от 17 декабря 2012 года № 286-ОЗ, от 6 декабря 2013 года № 379-ОЗ, от 2 апреля 2014 года № 422-ОЗ, от 29 апреля 2015 года № 538-ОЗ, от 31 мая 2016 года № 65-ОЗ, от 5 июля 2017 года № 182-ОЗ, от 18 июня 2018 года № 265-ОЗ, от 2 октября 2018 года № 289-ОЗ, от 25 декабря 2018 года № 334-ОЗ, от 25 декабря 2018 года № 336-ОЗ, от 28 ноября 2019 года № 432-ОЗ, от 10 ноября 2020 года № 3-ОЗ, от 5 октября 2021 года № 110-ОЗ, от 16 декабря 2022 года № 300-ОЗ, от 27 февраля 2023 года № 318-ОЗ, от 13 июля 2023 года № 359-ОЗ, 12 марта 2024 года № 426-ОЗ)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 пункт 11 части 1 статьи 2 после слов «сельских поселений» дополнить словами «, муниципальных округов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 в пункте 2 части 1 статьи 5 слова «исполнительным органам государственной власти» заменить словами «областным исполнительным органам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 в пункте 5 статьи 5.1 слова «государственной власти» исключи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 в абзаце первом части 3 статьи 9 слова «государственной власти» 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9"/>
          <w:szCs w:val="19"/>
          <w:highlight w:val="yellow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нести в часть 1 статьи 1 Закона Новосибирской области от 13 апреля 2005 года № 285-ОЗ «О мерах социальной поддержки по оплате жилого помещения и коммунальных услуг отдельных категорий граждан, проживающих и работающих в сельской местности и поселках городского типа на территории Новосибирской области» (с изменениями, внесенными Законами Новосибирской области от 17 июля 2006 года № 25-ОЗ, от 13 октября 2008 года № 274-ОЗ, от 29 сентября 2009 года № 388-ОЗ, от 8 февраля 2010 года № 446-ОЗ, от 8 февраля 2010 года № 447-ОЗ, от 27 апреля 2010 года № 494-ОЗ, от 4 июля 2012 года № 237-ОЗ, от 7 ноября 2012 года № 259-ОЗ, от 6 декабря 2013 года № 379-ОЗ, от 3 июня 2014 года № 440-ОЗ, от 31 мая 2016 года № 65-ОЗ, от 2 октября 2018 года № 289-ОЗ, от 5 октября 2022 года № 249-ОЗ, от 12 марта 2024 года № 426-ОЗ)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) в пункте 2 слова «исполнительным органам государственной власти» заменить словами «областным исполнительным органам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) в пункте 3 слова «муниципальных районов и городских округов в» заменить словами «муниципальных образован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9"/>
          <w:szCs w:val="19"/>
          <w:highlight w:val="yellow"/>
        </w:rPr>
      </w:pPr>
      <w:r>
        <w:rPr>
          <w:rFonts w:eastAsia="Times New Roman" w:cs="Times New Roman" w:ascii="Times New Roman" w:hAnsi="Times New Roman"/>
          <w:sz w:val="19"/>
          <w:szCs w:val="19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татья 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9"/>
          <w:szCs w:val="19"/>
          <w:highlight w:val="yellow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нести в Закон Новосибирской области от 13 декабря 2006 года № 65-ОЗ «О наделении органов местного самоуправления муниципальных районов и городских округов в Новосибирской области отдельными государственными полномочиями Новосибирской области по обеспечению социального обслуживания отдельных категорий граждан» (с изменениями, внесенными Законами Новосибирской области от 15 октября 2007 года № 142-ОЗ, от 2 мая 2009 года № 335-ОЗ, от 2 октября 2014 года № 465-ОЗ, от 4 июня 2019 года № 371-ОЗ, от 22 декабря 2020 года № 43-ОЗ) следующие измен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 </w:t>
      </w:r>
      <w:r>
        <w:rPr>
          <w:rFonts w:eastAsia="Times New Roman" w:cs="Times New Roman" w:ascii="Times New Roman" w:hAnsi="Times New Roman"/>
          <w:sz w:val="28"/>
          <w:szCs w:val="28"/>
        </w:rPr>
        <w:t>в наименовании слова «муниципальных районов и городских округов в» заменить словами «муниципальных образований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) в статье 1 слова «муниципальных районов и городских округов в Новосибирской области (далее – органы местного самоуправления)» заменить словами «муниципальных образований Новосибирской области, указанных в статье 3 настоящего Закона (далее – органы местного самоуправления),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) в статье 3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 в наименовании слова «Виды и перечень муниципальных образований» заменить словами «Муниципальные образования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 в абзаце первом слова «муниципальных районов и городских округов» заменить словами «муниципальных образований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) абзацы девятый, восемнадцатый, двадцать четвертый признать утратившими сил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) после абзаца тридцать первого дополнить новыми абзацами следующего содержа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Карасукский муниципальный округ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слянинский муниципальный округ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тарский муниципальный округ;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) </w:t>
      </w:r>
      <w:r>
        <w:rPr>
          <w:rFonts w:eastAsia="Times New Roman" w:cs="Times New Roman" w:ascii="Times New Roman" w:hAnsi="Times New Roman"/>
          <w:sz w:val="28"/>
          <w:szCs w:val="28"/>
        </w:rPr>
        <w:t>в статье 5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 в части 1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пункте 1 слова «местным бюджетам» заменить словами «бюджетам муниципальных образований Новосибирской области (далее – местные бюджеты)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пункте 4 слова «государственной власти» исключить, после слов «отдельных категорий граждан» дополнить словами «(далее – уполномоченный орган)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пункте 7 слова «уполномоченных государственных органов» заменить словами «уполномоченного органа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ункт 8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) осуществлять иные права в соответствии с федеральным законодательством;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в части 2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1 слова «надлежащим образом» исключить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3 слова «уполномоченных государственных органов» заменить словами «уполномоченного органа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4 слова «областному исполнительному органу государственной власти Новосибирской области, уполномоченному в сфере социального обслуживания отдельных категорий граждан,» заменить словами «уполномоченному органу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) исполнять иные обязанности в соответствии с федеральным законодательством.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статью 6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6. Права и обязанности уполномоченного органа при осуществлении органами местного самоуправления отдельных государственных полномочи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полномоченный орган имеет право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издавать в пределах своей компетенции нормативные правовые акты по вопросам осуществления органами местного самоуправления отдельных государственных полномочий и осуществлять контроль за их исполнением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олучать от органов местного самоуправления необходимую информацию об использовании финансовых средств, предоставленных для осуществления ими отдельных государственных полномоч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носить предложения Губернатору Новосибирской области о прекращении осуществления органами местного самоуправления отдельных государственных полномочий в случаях, установленных частью 2 статьи 11 настоящего Закон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существлять иные права, установленные федеральным законодательств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полномоченный орган обязан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еспечивать в полном объеме передачу органам местного самоуправления материальных ресурсов и финансовых средств из областного бюджета Новосибирской области, необходимых для осуществления отдельных государственных полномоч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существлять контроль за исполнением органами местного самоуправления отдельных государственных полномочий, а также за использованием ими предоставленных на эти цели финансовых средст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давать разъяснения и оказывать методическую помощь органам местного самоуправления по вопросам осуществления отдельных государственных полномоч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исполнять иные обязанности в соответствии с федеральным законодательством.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rFonts w:eastAsia="Times New Roman" w:cs="Times New Roman" w:ascii="Times New Roman" w:hAnsi="Times New Roman"/>
          <w:sz w:val="28"/>
          <w:szCs w:val="28"/>
        </w:rPr>
        <w:t> в статье 7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) в части 1 слова «муниципальных районов и городских округов» исключить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) часть 5 признать утратившей сил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7) в статье 8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) в наименовании слово «ресурсами» заменить словом «средствами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) в части 1 слово «ресурсы» заменить словом «средства», после слов «муниципальную собственность» дополнить словами «или по договору безвозмездного пользования»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 в части 2 слово «ресурсов» заменить словом «средств», слова «органом государственной власти Новосибирской области, уполномоченным в сфере социального обслуживания отдельных категорий граждан» заменить словами «органом Новосибирской области, уполномоченным в сфере управления и распоряжения государственной собственностью Новосибирской области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) в части 3 слова «ресурсы, полученные на осуществление» заменить словами «средства, полученные для осуществления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8) в статье 9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) в части 1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абзаце первом слова «, квартальные» исключить, слова «областной исполнительный орган государственной власти Новосибирской области, уполномоченный в сфере социального обслуживания отдельных категорий граждан» заменить словами «уполномоченный орган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бзацы второй и третий признать утратившими сил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) часть 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2. 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ы отчетов об осуществлении органами местного самоуправления отдельных государственных полномочий, а также сроки их предоставления устанавливаются уполномоченным органом.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 часть 3 признать утратившей сил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) в статье 10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 в наименовании слова «Порядок осуществления органами государственной власти Новосибирской области контроля» заменить словом «Контроль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 часть 1 после слов «Целью контроля» дополнить словами «за осуществлением отдельных государственных полномочий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 в абзаце первом части 2 слова «областной исполнительный орган государственной власти Новосибирской области, уполномоченный в сфере социального обслуживания отдельных категорий граждан» заменить словами «уполномоченный орган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) часть 3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3. Контроль за использованием органами местного самоуправления финансовых средств, предоставленных им для осуществления отдельных государственных полномочий, осуществляет уполномоченный орган.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) часть 4 признать утратившей сил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) в статье 11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 в наименовании слова «или приостановления» исключить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 в части 1 слова «может быть прекращено» заменить словом «прекращается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 в части 2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первом слова «, приостановлено» исключить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ункты 2, 3 и 5 признать утратившими сил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) часть 3 признать утратившей сил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1) в статье 12 слова «законодательством Российской Федерации и законодательством Новосибирской области в той мере, в какой указанные полномочия были обеспечены соответствующими органами государственной власти Новосибирской области материальными средствами и финансовыми средствами» заменить словами «федеральным законодательством в пределах выделенных органами местного самоуправления на осуществление отдельных государственных полномочий финансовых средств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2)</w:t>
      </w:r>
      <w:r>
        <w:rPr>
          <w:rFonts w:cs="Times New Roman" w:ascii="Times New Roman" w:hAnsi="Times New Roman"/>
          <w:sz w:val="28"/>
          <w:szCs w:val="28"/>
        </w:rPr>
        <w:t> в статье 13 слова «, и вводится в действие ежегодно законом Новосибирской области об областном бюджете Новосибирской области на очередной финансовый год при условии утверждения субвенций на осуществление переданных настоящим Законом отдельных государственных полномочий» исключить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3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в приложен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 в нумерационном заголовке слова «муниципальных районов и городских округов в» заменить словами «муниципальных образований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 в наименовании слова «муниципальных районов и городских округов в Новосибирской области из областного бюджета органами местного самоуправления муниципальных районов и городских округов в Новосибирской области» заменить словами «из областного бюджета Новосибирской области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 в абзаце первом слова «муниципальных районов и городских округов в Новосибирской области из областного бюджета Новосибирской области для осуществления органами местного самоуправления муниципальных районов и городских округов» заменить словами «из областного бюджета Новосибирской области для осуществления органами местного самоуправления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) в абзаце втором слова «муниципальных районов и городских округов» исключить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) в абзаце четвертом слова «муниципальных районов и городских округов в Новосибирской области для осуществления органами местного самоуправления муниципальных районов и городских округов» заменить словами «для осуществления органами местного самоуправления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) в абзаце пятом слова «муниципальных районов и городских округов в Новосибирской области» исключить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ж) абзацы третий и четвертый пункта 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жит – </w:t>
      </w:r>
      <w:r>
        <w:rPr>
          <w:rFonts w:eastAsia="Times New Roman" w:cs="Times New Roman" w:ascii="Times New Roman" w:hAnsi="Times New Roman"/>
          <w:sz w:val="28"/>
          <w:szCs w:val="28"/>
        </w:rPr>
        <w:t>норматив расходов на одного обслуживаемого в год в полустационарном учреждении (отделении) социального обслуживания, в учреждении (отделении) социального обслуживания на дом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eastAsia="Times New Roman" w:cs="Times New Roman" w:ascii="Times New Roman" w:hAnsi="Times New Roman"/>
          <w:sz w:val="28"/>
          <w:szCs w:val="28"/>
        </w:rPr>
        <w:t> – плановая численность обслуживаемых на год в полустационарном учреждении (отделении) социального обслуживания, в учреждении (отделении) социального обслуживания на дому;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) в пункте 1.1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бзац первый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1.1. Расчет годового норматива расходов на одного обслуживаемого (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eastAsia="Times New Roman" w:cs="Times New Roman" w:ascii="Times New Roman" w:hAnsi="Times New Roman"/>
          <w:sz w:val="28"/>
          <w:szCs w:val="28"/>
        </w:rPr>
        <w:t>) в полустационарном учреждении (отделении) социального обслуживания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</w:rPr>
        <w:t>учреждении (отделении) социального обслуживания на дому осуществляется по формуле: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бзацы третий – пятый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со</w:t>
      </w:r>
      <w:r>
        <w:rPr>
          <w:rFonts w:eastAsia="Times New Roman" w:cs="Times New Roman" w:ascii="Times New Roman" w:hAnsi="Times New Roman"/>
          <w:sz w:val="28"/>
          <w:szCs w:val="28"/>
        </w:rPr>
        <w:t> 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годовой объем финансовых затрат на социальное обслуживание в полустационарных учреждениях (отделениях) социального обслуживания, в учреждении (отделении) социального обслуживания на дом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фжит</w:t>
      </w:r>
      <w:r>
        <w:rPr>
          <w:rFonts w:eastAsia="Times New Roman" w:cs="Times New Roman" w:ascii="Times New Roman" w:hAnsi="Times New Roman"/>
          <w:sz w:val="28"/>
          <w:szCs w:val="28"/>
        </w:rPr>
        <w:t> – численность обслуженных за предшествующий год в полустационарных учреждениях (отделениях) социального обслуживания,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чреждении (отделении) социального обслуживания на дом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чет затрат на социальное обслуживание в полустационарных учреждениях (отделениях) социального обслуживания, в учреждениях (отделениях) социального обслуживания на дому 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с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пределяется по формуле: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) в абзаце первом пункта 2 слова «муниципальных районов и городских округов Новосибирской области»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9"/>
          <w:szCs w:val="19"/>
          <w:highlight w:val="yellow"/>
        </w:rPr>
      </w:pPr>
      <w:r>
        <w:rPr>
          <w:rFonts w:eastAsia="Times New Roman" w:cs="Times New Roman" w:ascii="Times New Roman" w:hAnsi="Times New Roman"/>
          <w:sz w:val="19"/>
          <w:szCs w:val="19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нести в Закон Новосибирской области от 8 мая 2013 года № 326-ОЗ «О 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существлению уведомительной регистрации коллективных договоров, территориальных соглашений и территориальных отраслевых (межотраслевых) соглашений» (с изменениями, внесенными Законом Новосибирской области от 22 декабря 2020 года № 43-ОЗ) следующие измен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 в статье 1 слова «муниципальных районов и городских округов Новосибирской области (далее – органы местного самоуправления)» заменить словами «муниципальных образований Новосибирской области, указанных в статье 2 настоящего Закона (далее – органы местного самоуправления),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 в статье 2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) в абзаце первом слова «муниципальных районов и городских округов» заменить словами «муниципальных образований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б) пункты 8, 17 и 23 признать утратившими сил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) дополнить пунктами 30.1–30.3 следующего содержа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30.1) Карасукский муниципальный округ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0.2) Маслянинский муниципальный округ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0.3) Татарский муниципальный округ;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) в статье 4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) в части 1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пункте 1 слова «местным бюджетам» заменить словами «бюджетам муниципальных образований Новосибирской области (далее – местные бюджеты)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пункте 2 слова «государственной власти» исключить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ункт 6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6) осуществлять иные права в соответствии с федеральным законодательством.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б) пункт 5 части 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5) осуществлять иные права в соответствии с федеральным законодательством.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) в статье 5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) в наименовании слова «исполнительных органов государственной власти Новосибирской области» заменить словами «уполномоченного органа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б) часть 1 признать утратившей сил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) в части 2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пункте 1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дпункт «в» признать утратившим сил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полнить подпунктом «д» следующего содержа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д) осуществлять иные права, установленные федеральным законодательством;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ункт 2 дополнить подпунктом «г» следующего содержа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г) исполнять иные обязанности в соответствии с федеральным законодательством.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5) в статье 6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) в части 1 слова «бюджетам муниципальных районов и городских округов Новосибирской области» заменить словами «местным бюджетам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б) часть 5 признать утратившей сил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6) часть 3 статьи 7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знать утратившей сил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7) в статье 8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) в наименовании</w:t>
      </w:r>
      <w:r>
        <w:rPr>
          <w:rFonts w:cs="Times New Roman" w:ascii="Times New Roman" w:hAnsi="Times New Roman"/>
          <w:sz w:val="28"/>
          <w:szCs w:val="28"/>
        </w:rPr>
        <w:t xml:space="preserve"> слова «Порядок осуществления органами государственной власти Новосибирской области контроля» заменить словом «Контроль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б) абзац второй части 3 признать утратившим сил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8) в статье 10 слова «и законодательством Новосибирской области» исключить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9) в статье 11 слова «, и вводится в действие ежегодно законом Новосибирской области об областном бюджете Новосибирской области на очередной финансовый год и плановый период при условии, если указанным законом Новосибирской области предусмотрено предоставление субвенций на осуществление органами местного самоуправления переданных им настоящим Законом отдельных государственных полномочий» исключить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0) в приложен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) в абзаце первом слова «бюджетам муниципальных районов и городских округов Новосибирской области» заменить словами «местным бюджетам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б) в пункте 1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абзаце пятом слова «муниципальный район (городской округ)» заменить словами «муниципальное образование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абзаце шестом слова «муниципального района (городского округа)» заменить словами «муниципального образования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) в пункте 2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абзаце первом слова «муниципального района (городского округа)» заменить словами «муниципального образования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абзаце десятом слова «муниципального района (городского округа)» заменить словами «муниципального образования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19"/>
          <w:szCs w:val="19"/>
          <w:highlight w:val="yellow"/>
          <w:lang w:eastAsia="ru-RU"/>
        </w:rPr>
      </w:pPr>
      <w:r>
        <w:rPr>
          <w:rFonts w:cs="Times New Roman" w:ascii="Times New Roman" w:hAnsi="Times New Roman"/>
          <w:bCs/>
          <w:sz w:val="19"/>
          <w:szCs w:val="19"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атья 5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19"/>
          <w:szCs w:val="19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19"/>
          <w:szCs w:val="19"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нести в Закон Новосибирской области от 10 декабря 2013 года № 411-ОЗ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, социальной поддержке детей-сирот и детей, оставшихся без попечения родителей» (с изменениями, внесенными Законами Новосибирской области от 2 февраля 2015 года № 517-ОЗ, от 3 февраля 2016 года № 31-ОЗ, от 28 марта 2017 года № 148-ОЗ, от 4 июня 2019 года № 371-ОЗ, от 9 октября 2019 года № 412-ОЗ, от 28 ноября 2019 года № 434-ОЗ, от 14 июля 2020 года № 501-ОЗ, от 14 июля 2021 года № 104-ОЗ, от 7 апреля 2022 года № 190-ОЗ, от 7 апреля 2022 года № 193-ОЗ, от 5 октября 2022 года № 251-ОЗ, от 4 октября 2023 года № 381-ОЗ, от 31 октября 2023 года № 384-ОЗ, от 5 февраля 2024 года № 422-ОЗ) следующие измен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 в пункте 1 статьи 1 слова «исполнительными органами государственной власти» заменить словами «областными исполнительными органами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) в статье 2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) в абзаце первом слова «муниципальных районов и городских округов» заменить словами «муниципальных образований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) пункты 8, 17 и 23 признать утратившими сил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) дополнить пунктами 30.1–30.3 следующего содержа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30.1) Карасукский муниципальный округ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0.2) Маслянинский муниципальный округ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0.3) Татарский муниципальный округ;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) в части 1 статье 4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) в пункте 1 слова «местным бюджетам» заменить словами «бюджетам муниципальных образований Новосибирской области (далее – местные бюджеты)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) в пунктах 2 и 2.1 слова «государственной власти» исключить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) в статье 6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 в части 1 слова «бюджетам муниципальных районов и городских округов Новосибирской области (далее – местные бюджеты)» заменить словами «местным бюджетам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 часть 3 признать утратившей сил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) в части 2 статьи 7 слова «государственной власти» исключить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в приложен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) в абзаце первом слова «муниципальными районами (городскими округами) Новосибирской области (далее – муниципальные образования)» заменить словами «муниципальными образованиями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) в пункте 3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абзаце одиннадцатом после слов «муниципального района» дополнить словами «, муниципального округа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абзацах двенадцатом слова «муниципального района (городского округа)» заменить словами «муниципального образования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 в абзацах десятом и двадцать втором пункта 4 слова «государственной власти» исключить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9"/>
          <w:szCs w:val="19"/>
          <w:highlight w:val="yellow"/>
        </w:rPr>
      </w:pPr>
      <w:r>
        <w:rPr>
          <w:rFonts w:eastAsia="Times New Roman" w:cs="Times New Roman" w:ascii="Times New Roman" w:hAnsi="Times New Roman"/>
          <w:sz w:val="19"/>
          <w:szCs w:val="19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татья 6</w:t>
      </w:r>
    </w:p>
    <w:p>
      <w:pPr>
        <w:pStyle w:val="Normal"/>
        <w:tabs>
          <w:tab w:val="clear" w:pos="708"/>
          <w:tab w:val="left" w:pos="8140" w:leader="none"/>
        </w:tabs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</w:rPr>
      </w:r>
    </w:p>
    <w:p>
      <w:pPr>
        <w:pStyle w:val="Normal"/>
        <w:tabs>
          <w:tab w:val="clear" w:pos="708"/>
          <w:tab w:val="left" w:pos="81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в Закон Новосибирской области от 2 октября 2014 года № 469-ОЗ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созданию и осуществлению деятельности комиссий по делам несовершеннолетних и защите их прав» (с изменениями, внесенными Законом Новосибирской области от 6 мая 2019 года № 363-ОЗ, от 3 февраля 2021 года № 53-ОЗ) следующие измен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 в статье 2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) в абзаце первом слова «муниципальных районов и городских округов» заменить словами «муниципальных образований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) пункты 8, 17 и 23 признать утратившими сил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) дополнить пунктами 30.1–30.3 следующего содержа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30.1) Карасукский муниципальный округ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0.2) Маслянинский муниципальный округ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0.3) Татарский муниципальный округ;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) в части 1 статьи 4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) в пункте 1 слова «местным бюджетам» заменить словами «бюджетам муниципальных образований Новосибирской области (далее – местные бюджеты)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) в пункте 2 слова «государственной власти» исключить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) в статье 6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 в части 1 слова «бюджетам муниципальных районов и городских округов Новосибирской области (далее – местные бюджеты)» заменить словами «местным бюджетам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 часть 3 признать утратившей сил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19"/>
          <w:szCs w:val="19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 в части 2 статьи 7 слова «государственной власти» исключить.</w:t>
      </w:r>
    </w:p>
    <w:p>
      <w:pPr>
        <w:pStyle w:val="Normal"/>
        <w:tabs>
          <w:tab w:val="clear" w:pos="708"/>
          <w:tab w:val="left" w:pos="81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7</w:t>
      </w:r>
    </w:p>
    <w:p>
      <w:pPr>
        <w:pStyle w:val="Normal"/>
        <w:tabs>
          <w:tab w:val="clear" w:pos="708"/>
          <w:tab w:val="left" w:pos="81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</w:r>
    </w:p>
    <w:p>
      <w:pPr>
        <w:pStyle w:val="Normal"/>
        <w:tabs>
          <w:tab w:val="clear" w:pos="708"/>
          <w:tab w:val="left" w:pos="81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в Закон Новосибирской области от 14 июля 2022 года № 225-ОЗ «О наделении органов местного самоуправления муниципальных образований Новосибирской области отдельными государственными полномочиями по возмещению специализированной службе по вопросам похоронного дела стоимости услуг, предоставляемых согласно гарантированному перечню услуг по погребению» следующие измен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 в статье 2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) пункты 8, 17 и 23 признать утратившими сил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) дополнить пунктами 30.1–30.3 следующего содержа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30.1) Карасукский муниципальный округ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0.2) Маслянинский муниципальный округ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0.3) Татарский муниципальный округ;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) в части 1 статьи 4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) в пункте 1 слова «местным бюджетам» заменить словами «бюджетам муниципальных образований Новосибирской области (далее – местные бюджеты)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) в пункте 2 слова «государственной власти» исключить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 в части 1 статьи 6 слова «бюджетам муниципальных районов и городских округов Новосибирской области (далее – местные бюджеты)» заменить словами «местным бюджетам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) в части 2 статьи 7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лова «государственной власти» исключить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 в абзаце первом приложения слова «муниципальными районами (городскими округами)» заменить словами «муниципальными образованиями».</w:t>
      </w:r>
    </w:p>
    <w:p>
      <w:pPr>
        <w:pStyle w:val="Normal"/>
        <w:tabs>
          <w:tab w:val="clear" w:pos="708"/>
          <w:tab w:val="left" w:pos="81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19"/>
          <w:szCs w:val="19"/>
        </w:rPr>
      </w:pPr>
      <w:r>
        <w:rPr>
          <w:rFonts w:cs="Times New Roman" w:ascii="Times New Roman" w:hAnsi="Times New Roman"/>
          <w:bCs/>
          <w:sz w:val="19"/>
          <w:szCs w:val="19"/>
        </w:rPr>
      </w:r>
    </w:p>
    <w:p>
      <w:pPr>
        <w:pStyle w:val="Normal"/>
        <w:tabs>
          <w:tab w:val="clear" w:pos="708"/>
          <w:tab w:val="left" w:pos="81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8</w:t>
      </w:r>
    </w:p>
    <w:p>
      <w:pPr>
        <w:pStyle w:val="Normal"/>
        <w:tabs>
          <w:tab w:val="clear" w:pos="708"/>
          <w:tab w:val="left" w:pos="81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19"/>
          <w:szCs w:val="19"/>
          <w:highlight w:val="yellow"/>
        </w:rPr>
      </w:pPr>
      <w:r>
        <w:rPr>
          <w:rFonts w:cs="Times New Roman" w:ascii="Times New Roman" w:hAnsi="Times New Roman"/>
          <w:b/>
          <w:bCs/>
          <w:sz w:val="19"/>
          <w:szCs w:val="19"/>
          <w:highlight w:val="yellow"/>
        </w:rPr>
      </w:r>
    </w:p>
    <w:p>
      <w:pPr>
        <w:pStyle w:val="Normal"/>
        <w:tabs>
          <w:tab w:val="clear" w:pos="708"/>
          <w:tab w:val="left" w:pos="81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в Закон Новосибирской области от 5 октября 2022 года № 248-ОЗ «О наделении органов местного самоуправления муниципальных образований Новосибирской области отдельными государственными полномочиями по организации и осуществлению мероприятий по оказанию помощи лицам, находящимся в состоянии алкогольного, наркотического или иного токсического опьянения» следующие измен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 в статье 2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) пункты 8, 17 и 23 признать утратившими сил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) дополнить пунктами 30.1–30.3 следующего содержа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30.1) Карасукский муниципальный округ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0.2) Маслянинский муниципальный округ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0.3) Татарский муниципальный округ;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) в части 1 статьи 4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) в пункте 1 слова «местным бюджетам» заменить словами «бюджетам муниципальных образований Новосибирской области (далее – местные бюджеты)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) в пункте 2 слова «государственной власти» исключить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 в части 1 статьи 6 слова «бюджетам муниципальных районов и городских округов Новосибирской области (далее – местные бюджеты)» заменить словами «местным бюджетам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 в части 2 статьи 7 слова «государственной власти» исключить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) в абзаце первом приложения слова «муниципальными районами (городскими округами)» заменить словами «муниципальными образованиями».</w:t>
      </w:r>
    </w:p>
    <w:p>
      <w:pPr>
        <w:pStyle w:val="Normal"/>
        <w:tabs>
          <w:tab w:val="clear" w:pos="708"/>
          <w:tab w:val="left" w:pos="81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19"/>
          <w:szCs w:val="19"/>
        </w:rPr>
      </w:pPr>
      <w:r>
        <w:rPr>
          <w:rFonts w:eastAsia="Times New Roman" w:cs="Times New Roman" w:ascii="Times New Roman" w:hAnsi="Times New Roman"/>
          <w:bCs/>
          <w:sz w:val="19"/>
          <w:szCs w:val="19"/>
        </w:rPr>
      </w:r>
    </w:p>
    <w:p>
      <w:pPr>
        <w:pStyle w:val="Normal"/>
        <w:tabs>
          <w:tab w:val="clear" w:pos="708"/>
          <w:tab w:val="left" w:pos="81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9</w:t>
      </w:r>
    </w:p>
    <w:p>
      <w:pPr>
        <w:pStyle w:val="Normal"/>
        <w:tabs>
          <w:tab w:val="clear" w:pos="708"/>
          <w:tab w:val="left" w:pos="81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нести в Закон Новосибирской области от 19 декабря 2023 года № 409-ОЗ «О наделении органов местного самоуправления муниципальных образований Новосибирской области отдельными государственными полномочиями по предоставлению единовременной денежной выплаты на обеспечение условий доступности для инвалида жилого помещения» следующие изменения:</w:t>
      </w:r>
    </w:p>
    <w:p>
      <w:pPr>
        <w:pStyle w:val="Normal"/>
        <w:tabs>
          <w:tab w:val="clear" w:pos="708"/>
          <w:tab w:val="left" w:pos="81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 в статье 2:</w:t>
      </w:r>
    </w:p>
    <w:p>
      <w:pPr>
        <w:pStyle w:val="Normal"/>
        <w:tabs>
          <w:tab w:val="clear" w:pos="708"/>
          <w:tab w:val="left" w:pos="814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) пункты 8, 17 и 23 признать утратившими силу;</w:t>
      </w:r>
    </w:p>
    <w:p>
      <w:pPr>
        <w:pStyle w:val="Normal"/>
        <w:tabs>
          <w:tab w:val="clear" w:pos="708"/>
          <w:tab w:val="left" w:pos="814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) дополнить пунктами 30.1–30.3 следующего содержания:</w:t>
      </w:r>
    </w:p>
    <w:p>
      <w:pPr>
        <w:pStyle w:val="Normal"/>
        <w:tabs>
          <w:tab w:val="clear" w:pos="708"/>
          <w:tab w:val="left" w:pos="81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30.1) Карасукский муниципальный округ;</w:t>
      </w:r>
    </w:p>
    <w:p>
      <w:pPr>
        <w:pStyle w:val="Normal"/>
        <w:tabs>
          <w:tab w:val="clear" w:pos="708"/>
          <w:tab w:val="left" w:pos="81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0.2) Маслянинский муниципальный округ;</w:t>
      </w:r>
    </w:p>
    <w:p>
      <w:pPr>
        <w:pStyle w:val="Normal"/>
        <w:tabs>
          <w:tab w:val="clear" w:pos="708"/>
          <w:tab w:val="left" w:pos="81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0.3) Татарский муниципальный округ;»;</w:t>
      </w:r>
    </w:p>
    <w:p>
      <w:pPr>
        <w:pStyle w:val="Normal"/>
        <w:tabs>
          <w:tab w:val="clear" w:pos="708"/>
          <w:tab w:val="left" w:pos="81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 в пункте 1 части 1 статьи 4 слова «муниципальных районов и городских округов» заменить словами «муниципальных образований»;</w:t>
      </w:r>
    </w:p>
    <w:p>
      <w:pPr>
        <w:pStyle w:val="Normal"/>
        <w:tabs>
          <w:tab w:val="clear" w:pos="708"/>
          <w:tab w:val="left" w:pos="81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 в абзаце первом приложения слова «муниципальными районами (городскими округами)» заменить словами «муниципальными образованиями».</w:t>
      </w:r>
    </w:p>
    <w:p>
      <w:pPr>
        <w:pStyle w:val="Normal"/>
        <w:tabs>
          <w:tab w:val="clear" w:pos="708"/>
          <w:tab w:val="left" w:pos="81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19"/>
          <w:szCs w:val="19"/>
          <w:highlight w:val="yellow"/>
        </w:rPr>
      </w:pPr>
      <w:r>
        <w:rPr>
          <w:rFonts w:cs="Times New Roman" w:ascii="Times New Roman" w:hAnsi="Times New Roman"/>
          <w:bCs/>
          <w:sz w:val="19"/>
          <w:szCs w:val="19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татья 10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9"/>
          <w:szCs w:val="19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 Настоящий Закон, за исключением подпунктов «в», «г» пункта 3 статьи 3, подпунктов «б», «в» пункта 2 статьи 4, подпунктов «б», «в» пункта 2 статьи 5, подпунктов «б», «в» пункта 1 статьи 6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пунктов «а», «б» пункта 1 статьи 7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пунктов «а», «б» пункта 1 статьи 8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пунктов «а», «б» пункта 1 статьи 9, вступает в силу по истечении 10 дней после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 Подпункты «в», «г» пункта 3 статьи 3, подпункты «б», «в» пункта 2 статьи 4, подпункты «б», «в» пункта 2 статьи 5, подпункты «б», «в» пункта 1 статьи 6, подпункты «а», «б» пункта 1 статьи 7, подпункты «а», «б» пункта 1 статьи 8, подпункты «а», «б» пункта 1 статьи 9 вступают в силу с 1 января 2025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овосибирской области                               </w:t>
        <w:tab/>
        <w:tab/>
        <w:t xml:space="preserve">                       А.А. Травни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. Новосибирс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___» ___________ 2024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>_______________ –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1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9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851"/>
      <w:jc w:val="both"/>
    </w:pPr>
    <w:rPr>
      <w:rFonts w:ascii="Calibri" w:hAnsi="Calibri" w:eastAsia="Times New Roman" w:cs="Times New Roma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kern w:val="2"/>
      <w:sz w:val="21"/>
      <w:szCs w:val="24"/>
      <w:lang w:val="ru-RU" w:bidi="hi-IN" w:eastAsia="zh-CN"/>
    </w:rPr>
  </w:style>
  <w:style w:type="paragraph" w:styleId="Style2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5:42:00Z</dcterms:created>
  <dc:creator>Сыч Снежана Николаевна</dc:creator>
  <dc:description/>
  <cp:keywords/>
  <dc:language>en-US</dc:language>
  <cp:lastModifiedBy>Рядкова Яна Викторовна</cp:lastModifiedBy>
  <cp:lastPrinted>2024-07-02T10:55:00Z</cp:lastPrinted>
  <dcterms:modified xsi:type="dcterms:W3CDTF">2024-07-04T10:09:00Z</dcterms:modified>
  <cp:revision>7</cp:revision>
  <dc:subject/>
  <dc:title/>
</cp:coreProperties>
</file>